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ВЛАДА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rFonts w:cs="Calibri" w:ascii="Cambria" w:hAnsi="Cambria"/>
          <w:b/>
          <w:sz w:val="26"/>
          <w:szCs w:val="26"/>
          <w:lang w:val="sr-BA"/>
        </w:rPr>
        <w:tab/>
        <w:t>ПРИЈЕДЛОГ</w:t>
      </w:r>
    </w:p>
    <w:p>
      <w:pPr>
        <w:pStyle w:val="Normal"/>
        <w:tabs>
          <w:tab w:val="clear" w:pos="720"/>
          <w:tab w:val="center" w:pos="7920" w:leader="none"/>
        </w:tabs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eastAsia="Cambria" w:cs="Cambria" w:ascii="Cambria" w:hAnsi="Cambria"/>
          <w:sz w:val="26"/>
          <w:szCs w:val="26"/>
          <w:lang w:val="sr-BA"/>
        </w:rPr>
        <w:t xml:space="preserve"> 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ОДЛУКА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 xml:space="preserve">О КРАТКОРОЧНОМ ЗАДУЖИВАЊУ РЕПУБЛИКЕ СРПСКЕ 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ЕМИСИЈОМ ТРЕЗОРСКИХ ЗАПИСА ЗА 2025. ГОДИНУ</w:t>
      </w:r>
    </w:p>
    <w:p>
      <w:pPr>
        <w:pStyle w:val="Normal"/>
        <w:jc w:val="center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Бања Лука, децембар 2024. године</w:t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jc w:val="righ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Приједлог</w:t>
      </w:r>
    </w:p>
    <w:p>
      <w:pPr>
        <w:pStyle w:val="Normal"/>
        <w:tabs>
          <w:tab w:val="clear" w:pos="720"/>
          <w:tab w:val="center" w:pos="792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libri" w:ascii="Cambria" w:hAnsi="Cambria"/>
          <w:lang w:val="sr-BA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На основу члана 70. став 1. т. 2. и 6. Устава Републике Српске, члана 17. став 1. Закона о задуживању, дугу и гаранцијама Републике Српске („Службени гласник Републике Српске“, бр. 71/12, 52/14, 114/17, 131/20, 28/21 и 90/21), члана 177. став 2. и члана 181. Пословника Народне скупштине Републике Српске („Службени гласник Републике Српске“, број 66/20), Народна скупштина Републике Српске, на _____ сједници, одржаној _______ 2024. године, доноси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ОДЛУКУ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О КРАТКОРОЧНОМ ЗАДУЖИВАЊУ РЕПУБЛИКЕ СРПСКЕ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ЕМИСИЈОМ ТРЕЗОРСКИХ ЗАПИСА ЗА 2025. ГОДИНУ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  <w:lang w:val="sr-BA"/>
        </w:rPr>
      </w:pPr>
      <w:r>
        <w:rPr>
          <w:rFonts w:cs="Calibri" w:ascii="Calibri" w:hAnsi="Calibri"/>
          <w:b w:val="false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Heading1"/>
        <w:rPr>
          <w:rFonts w:ascii="Calibri" w:hAnsi="Calibri" w:cs="Calibri"/>
          <w:b w:val="false"/>
          <w:b w:val="false"/>
          <w:lang w:val="sr-BA"/>
        </w:rPr>
      </w:pPr>
      <w:r>
        <w:rPr>
          <w:rFonts w:cs="Calibri" w:ascii="Calibri" w:hAnsi="Calibri"/>
          <w:b w:val="false"/>
          <w:lang w:val="sr-BA"/>
        </w:rPr>
        <w:t>I</w:t>
      </w:r>
    </w:p>
    <w:p>
      <w:pPr>
        <w:pStyle w:val="Normal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Овом одлуком одобрава се краткорочно задуживање Републике Српске на основу емисија краткорочних хартија од вриједности – трезорских записа за 2025. годину. 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Средства прибављена краткорочним задуживањем биће употријебљена у складу са намјенама прописаним чланом 13. Закона о задуживању, дугу и гаранцијама Републике Српске. 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Задуживање по основу емитованих трезорских записа, током буџетске године, може се вршити у складу са сљедећим критеријумима: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максималан износ краткорочног дуга у току 2025. године може бити највише до 8% редовних прихода остварених у претходној фискалној години,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каматна стопа за задуживање емисијом трезорских записа може бити максимално релевантни </w:t>
      </w:r>
      <w:bookmarkStart w:id="0" w:name="OLE_LINK4"/>
      <w:bookmarkStart w:id="1" w:name="OLE_LINK3"/>
      <w:r>
        <w:rPr>
          <w:rFonts w:cs="Calibri" w:ascii="Calibri" w:hAnsi="Calibri"/>
          <w:lang w:val="sr-BA"/>
        </w:rPr>
        <w:t>Еурибор +</w:t>
      </w:r>
      <w:bookmarkEnd w:id="0"/>
      <w:bookmarkEnd w:id="1"/>
      <w:r>
        <w:rPr>
          <w:rFonts w:cs="Calibri" w:ascii="Calibri" w:hAnsi="Calibri"/>
          <w:lang w:val="sr-BA"/>
        </w:rPr>
        <w:t xml:space="preserve"> 1,5% (уколико би релевантни Еурибор био негативан, при утврђивању максималног износа каматне стопе рачунаће се да износи 0%),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рок доспијећа трезорских записа може бити најдуже до годину дан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V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Акта о начину и условима за свако појединачно задуживање, у складу са овом одлуком, доноси и потписује министар финансија. 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За реализацију ове одлуке задужује се Министарство финансија, у складу са Законом о задуживању, дугу и гаранцијама Републике Српске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rPr/>
      </w:pPr>
      <w:r>
        <w:rPr>
          <w:rFonts w:cs="Cambria" w:ascii="Cambria" w:hAnsi="Cambria"/>
          <w:sz w:val="24"/>
          <w:szCs w:val="24"/>
          <w:lang w:val="sr-BA"/>
        </w:rPr>
        <w:t>Број:</w:t>
        <w:tab/>
      </w:r>
      <w:r>
        <w:rPr>
          <w:rStyle w:val="Bodytext2Exact"/>
          <w:rFonts w:cs="Cambria" w:ascii="Cambria" w:hAnsi="Cambria"/>
          <w:sz w:val="24"/>
          <w:szCs w:val="24"/>
          <w:lang w:val="sr-BA"/>
        </w:rPr>
        <w:t>ПРЕДСЈЕДНИК</w:t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rPr>
          <w:rFonts w:ascii="Cambria" w:hAnsi="Cambria" w:cs="Cambria"/>
          <w:sz w:val="24"/>
          <w:szCs w:val="24"/>
          <w:lang w:val="sr-BA"/>
        </w:rPr>
      </w:pPr>
      <w:r>
        <w:rPr>
          <w:rStyle w:val="Bodytext2Exact"/>
          <w:rFonts w:cs="Cambria" w:ascii="Cambria" w:hAnsi="Cambria"/>
          <w:sz w:val="24"/>
          <w:szCs w:val="24"/>
          <w:lang w:val="sr-BA"/>
        </w:rPr>
        <w:tab/>
        <w:t>НАРОДНЕ СКУПШТИНЕ</w:t>
      </w:r>
    </w:p>
    <w:p>
      <w:pPr>
        <w:pStyle w:val="Bodytext21"/>
        <w:shd w:fill="auto" w:val="clear"/>
        <w:spacing w:lineRule="auto" w:line="240" w:before="0" w:after="0"/>
        <w:ind w:hanging="0"/>
        <w:jc w:val="left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</w:t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jc w:val="left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Ненад Стевандић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  <w:r>
        <w:br w:type="page"/>
      </w:r>
    </w:p>
    <w:p>
      <w:pPr>
        <w:pStyle w:val="Normal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ОБРАЗЛОЖЕЊЕ</w:t>
      </w:r>
    </w:p>
    <w:p>
      <w:pPr>
        <w:pStyle w:val="Normal"/>
        <w:autoSpaceDE w:val="false"/>
        <w:jc w:val="center"/>
        <w:rPr>
          <w:rFonts w:ascii="Cambria" w:hAnsi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</w:t>
      </w:r>
      <w:r>
        <w:rPr>
          <w:rFonts w:cs="Calibri" w:ascii="Cambria" w:hAnsi="Cambria"/>
          <w:b/>
          <w:lang w:val="sr-BA"/>
        </w:rPr>
        <w:t>ОДЛУКЕ О КРАТКОРОЧНОМ ЗАДУЖИВАЊУ РЕПУБЛИКЕ СРПСКЕ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ЕМИСИЈОМ ТРЕЗОРСКИХ ЗАПИСА ЗА 2025. ГОДИНУ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right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 xml:space="preserve">I </w:t>
        <w:tab/>
        <w:t>УСТАВНИ ОСНОВ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Уставни основ за доношење ове одлуке садржан је у члану 70. став 1. т. 2. и 6. Устава Републике Српске, којим је прописано да Народна скупштина Републике Српске доноси законе, друге прописе и општа актa, те расписује републички јавни зајам и одлучује о задужењу Републике. Такође, чланом 13, чланом 15. став 3. и чланом 17. став 1. Закона о задуживању, дугу и гаранцијама Републике Српске („Службени гласник Републике Српске“, бр. 71/12, 52/14, 114/17, 131/20, 28/21 и 90/21) прописанo je да се Република Српска може краткорочно задужити за привремено финансирање дефицита произашлог из готовинског тока, те финансирање пренесених обавеза и буџетске резерве. Краткорочни дуг Републике Српске не може бити виши од 8% износа редовних прихода остварених у претходној фискалној години, а одлуку о краткорочном задужењу доноси Народна скупштина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BA"/>
        </w:rPr>
      </w:pPr>
      <w:r>
        <w:rPr>
          <w:rFonts w:cs="Calibri" w:ascii="Calibri" w:hAnsi="Calibri"/>
          <w:sz w:val="26"/>
          <w:szCs w:val="26"/>
          <w:lang w:val="sr-B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mbria" w:hAnsi="Cambria" w:eastAsia="Courier New" w:cs="Courier New"/>
          <w:b/>
          <w:b/>
          <w:lang w:val="sr-BA"/>
        </w:rPr>
      </w:pPr>
      <w:r>
        <w:rPr>
          <w:rFonts w:eastAsia="Courier New" w:cs="Courier New" w:ascii="Cambria" w:hAnsi="Cambria"/>
          <w:b/>
          <w:lang w:val="sr-BA"/>
        </w:rPr>
        <w:t>II УСКЛАЂЕНОСТ СА УСТАВОМ, ПРАВНИМ СИСТЕМОМ И ПРАВИЛИМА НОРМАТИВНОПРАВНЕ ТЕХНИКЕ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mbria" w:hAnsi="Cambria" w:eastAsia="Courier New" w:cs="Courier New"/>
          <w:b/>
          <w:b/>
          <w:lang w:val="sr-BA"/>
        </w:rPr>
      </w:pPr>
      <w:r>
        <w:rPr>
          <w:rFonts w:eastAsia="Courier New" w:cs="Courier New" w:ascii="Cambria" w:hAnsi="Cambria"/>
          <w:b/>
          <w:lang w:val="sr-B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/>
      </w:pPr>
      <w:r>
        <w:rPr>
          <w:rFonts w:eastAsia="Courier New" w:cs="Calibri" w:ascii="Calibri" w:hAnsi="Calibri"/>
          <w:lang w:val="sr-BA"/>
        </w:rPr>
        <w:tab/>
        <w:tab/>
        <w:t>Према Мишљењу Републичког секретаријата за законодавство, број:</w:t>
      </w:r>
      <w:r>
        <w:rPr/>
        <w:t xml:space="preserve"> </w:t>
      </w:r>
      <w:r>
        <w:rPr>
          <w:rFonts w:eastAsia="Courier New" w:cs="Calibri" w:ascii="Calibri" w:hAnsi="Calibri"/>
          <w:lang w:val="sr-BA"/>
        </w:rPr>
        <w:t>22.03-020-3161/24 од 4. децембра 2024. године,</w:t>
      </w:r>
      <w:r>
        <w:rPr/>
        <w:t xml:space="preserve"> </w:t>
      </w:r>
      <w:r>
        <w:rPr>
          <w:rFonts w:eastAsia="Courier New" w:cs="Calibri" w:ascii="Calibri" w:hAnsi="Calibri"/>
          <w:lang w:val="sr-BA"/>
        </w:rPr>
        <w:t>уставни основ за доношење ове одлуке садржан је у члану 70. став 1. т. 2. и 6. Устава Републике Српске, у којем је прописано да Народна скупштина Републике Српске доноси законе, друге прописе и општа акта, те расписује републички јавни зајам и одлучује о задужењу Републике. Такође, чланом 13, чланом 15. став 3. и чланом 17. став 1. Закона о задуживању, дугу и гаранцијама Републике Српске („Службени гласник Републике Српске“, бр. 71/12, 52/14, 114/17, 131/20, 28/21 и 90/21) прописано je да се Република Српска може краткорочно задужити за привремено финансирање дефицита произашлог из готовинског тока, те финансирање пренесених обавеза и буџетске резерве. Одлуку о краткорочном задужењу доноси Народна скупштина.</w:t>
        <w:tab/>
      </w:r>
    </w:p>
    <w:p>
      <w:pPr>
        <w:pStyle w:val="Normal"/>
        <w:widowControl w:val="false"/>
        <w:jc w:val="both"/>
        <w:rPr/>
      </w:pPr>
      <w:r>
        <w:rPr>
          <w:rFonts w:eastAsia="Courier New" w:cs="Calibri" w:ascii="Calibri" w:hAnsi="Calibri"/>
          <w:lang w:val="sr-BA"/>
        </w:rPr>
        <w:tab/>
        <w:t xml:space="preserve">Разлог за доношење ове одлуке садржан је у потреби да се емисијом трезорских записа обезбиједи благовремено извршење планираних буџетских обавеза, превазилазећи тиме неусклађеност због неравномјерног прилива средстава у буџет. </w:t>
      </w:r>
    </w:p>
    <w:p>
      <w:pPr>
        <w:pStyle w:val="Normal"/>
        <w:widowControl w:val="false"/>
        <w:jc w:val="both"/>
        <w:rPr/>
      </w:pPr>
      <w:r>
        <w:rPr>
          <w:rFonts w:eastAsia="Courier New" w:cs="Calibri" w:ascii="Calibri" w:hAnsi="Calibri"/>
          <w:lang w:val="sr-BA"/>
        </w:rPr>
        <w:tab/>
        <w:t>Овом одлуком одобрава се краткорочно задуживање Републике Српске на основу емисија краткорочних хартија од вриједности – трезорских записа, а ради обезбјеђења средстава за намјене прописане Законом о задуживању, дугу и гаранцијама Републике Српске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/>
      </w:pPr>
      <w:r>
        <w:rPr>
          <w:rFonts w:eastAsia="Courier New" w:cs="Calibri" w:ascii="Calibri" w:hAnsi="Calibri"/>
          <w:lang w:val="sr-BA"/>
        </w:rPr>
        <w:tab/>
        <w:tab/>
        <w:t>Задуживање по основу емитованих трезорских записа, током буџетске године, може се вршити у складу са сљедећим критеријумима: максималан износ краткорочног дуга у току 2025. године може бити највише до 8% редовних прихода остварених у претходној фискалној години; каматна стопа за задуживање емисијом трезорских записа може бити максимално релевантни Еурибор + 1,5%, а у случају ако би релевантни Еурибор био негативан, при утврђивању максималног износа каматне стопе рачунаће се да износи 0%; рок доспијећа трезорских записа може бити најдуже до годину дана.</w:t>
      </w:r>
    </w:p>
    <w:p>
      <w:pPr>
        <w:pStyle w:val="Normal"/>
        <w:widowControl w:val="false"/>
        <w:ind w:firstLine="720"/>
        <w:jc w:val="both"/>
        <w:rPr>
          <w:rFonts w:ascii="Calibri" w:hAnsi="Calibri" w:eastAsia="Courier New" w:cs="Calibri"/>
          <w:lang w:val="sr-BA"/>
        </w:rPr>
      </w:pPr>
      <w:r>
        <w:rPr>
          <w:rFonts w:eastAsia="Courier New" w:cs="Calibri" w:ascii="Calibri" w:hAnsi="Calibri"/>
          <w:lang w:val="sr-BA"/>
        </w:rPr>
        <w:t>Секретаријат констатује да је ова одлука усклађена са Правилима за израду закона и других прописа Републике Српске („Службени гласник Републике Српске“, број 24/14).</w:t>
      </w:r>
    </w:p>
    <w:p>
      <w:pPr>
        <w:pStyle w:val="Normal"/>
        <w:widowControl w:val="false"/>
        <w:ind w:firstLine="720"/>
        <w:jc w:val="both"/>
        <w:rPr>
          <w:rFonts w:ascii="Calibri" w:hAnsi="Calibri" w:eastAsia="Courier New" w:cs="Calibri"/>
          <w:lang w:val="sr-BA"/>
        </w:rPr>
      </w:pPr>
      <w:r>
        <w:rPr>
          <w:rFonts w:eastAsia="Courier New" w:cs="Calibri" w:ascii="Calibri" w:hAnsi="Calibri"/>
          <w:lang w:val="sr-BA"/>
        </w:rPr>
        <w:t>Будући да је Републички секретаријат за законодавство утврдио да је овај приједлог усклађен са Уставом, правним системом Републике и Правилима за израду закона и других прописа Републике Српске, мишљења смо да се Приједлог одлуке о краткорочном задуживању Републике Српске емисијом трезорских записа за 2025. годину може упутити даље на разматрање.</w:t>
      </w:r>
    </w:p>
    <w:p>
      <w:pPr>
        <w:pStyle w:val="Normal"/>
        <w:widowControl w:val="false"/>
        <w:jc w:val="both"/>
        <w:rPr>
          <w:rFonts w:ascii="Calibri" w:hAnsi="Calibri" w:eastAsia="Courier New" w:cs="Calibri"/>
          <w:lang w:val="sr-BA"/>
        </w:rPr>
      </w:pPr>
      <w:r>
        <w:rPr>
          <w:rFonts w:eastAsia="Courier New"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bCs/>
          <w:lang w:val="sr-BA" w:eastAsia="en-US"/>
        </w:rPr>
        <w:t>II</w:t>
      </w:r>
      <w:r>
        <w:rPr>
          <w:rFonts w:cs="Calibri" w:ascii="Cambria" w:hAnsi="Cambria"/>
          <w:b/>
          <w:lang w:val="sr-BA"/>
        </w:rPr>
        <w:t>I</w:t>
      </w:r>
      <w:r>
        <w:rPr>
          <w:rFonts w:cs="Calibri" w:ascii="Cambria" w:hAnsi="Cambria"/>
          <w:b/>
          <w:bCs/>
          <w:lang w:val="sr-BA" w:eastAsia="en-US"/>
        </w:rPr>
        <w:t xml:space="preserve"> </w:t>
        <w:tab/>
      </w:r>
      <w:r>
        <w:rPr>
          <w:rFonts w:cs="Calibri" w:ascii="Cambria" w:hAnsi="Cambria"/>
          <w:b/>
          <w:lang w:val="sr-BA"/>
        </w:rPr>
        <w:t>УСКЛАЂЕНОСТ СА ПРАВНИМ ПОРЕТКОМ ЕВРОПСКЕ УНИЈ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/>
        </w:rPr>
        <w:t>Према Мишљењу Министарства за европске интеграције и међународну сарадњу број: 17.03-020-3178/24 од 4. децембара 2024. године, а након увида у прописе Европске уније и анализе Приједлога одлуке о краткорочном задуживању Републике Српске емисијом трезорских записа за 2025. годину, није установљено да постоје обавезујући секундарни извори права који су релевантни за предмет уређивања достављеног приједлога. Због тога у Изјави о усклађености стоји оцјена „Непримјењиво“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 xml:space="preserve">IV </w:t>
        <w:tab/>
        <w:t>РАЗЛОЗИ ЗА ДОНОШЕЊЕ ОДЛУК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Законом о задуживању, дугу и гаранцијама Републике Српске („Службени гласник Републике Српске“, бр. 71/12, 52/14, 114/17, 131/20, 28/21 и 90/21), чланом 13. прописанo je да се Република Српска може краткорочно задужити за привремено финансирање дефицита произашлог из готовинског тока, финансирање пренесених обавеза, односно финансирање буџетске резерве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Основни разлог за доношење ове одлуке је потреба да се приходом оствареним емисијом трезорских записа изврши усклађивање неравномјерног прилива средстава у буџет са потребама благовременог извршавања планираних обавеза буџет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Овом одлуком прописани су услови под којима се Република Српска може задужити емисијом трезорских записа у току 2025. године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У складу са чланом 15. Закона о задуживању, дугу и гаранцијама Републике Српске, краткорочни дуг Републике не може бити виши од 8% износа редовних прихода остварених у претходној фискалној години, а одлуку о краткорочном задуживању доноси Народна скупштина Републике Српске</w:t>
      </w:r>
      <w:r>
        <w:rPr>
          <w:rFonts w:cs="Calibri" w:ascii="Calibri" w:hAnsi="Calibri"/>
          <w:lang w:val="sr-Latn-BA"/>
        </w:rPr>
        <w:t>.</w:t>
      </w:r>
      <w:r>
        <w:rPr>
          <w:rFonts w:cs="Calibri" w:ascii="Calibri" w:hAnsi="Calibri"/>
          <w:lang w:val="sr-RS"/>
        </w:rPr>
        <w:t xml:space="preserve"> На основу</w:t>
      </w:r>
      <w:r>
        <w:rPr>
          <w:rFonts w:cs="Calibri" w:ascii="Calibri" w:hAnsi="Calibri"/>
          <w:lang w:val="sr-BA"/>
        </w:rPr>
        <w:t xml:space="preserve"> претходно наведеног ограничења, а у складу са Ребалансом буџета Републике Српске за 2024. годину, износ стања краткорочног дуга у 2025. години максимално би могао бити 378,27 милиона КМ, уз напомену да овај максимални дозвољени износ није никада реализован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Стање дуга по основу емитованих трезорских записа Републике Српске на дан 1. децембар 2024. године износи 1</w:t>
      </w:r>
      <w:r>
        <w:rPr>
          <w:rFonts w:cs="Calibri" w:ascii="Calibri" w:hAnsi="Calibri"/>
          <w:lang w:val="sr-Latn-BA"/>
        </w:rPr>
        <w:t>94</w:t>
      </w:r>
      <w:r>
        <w:rPr>
          <w:rFonts w:cs="Calibri" w:ascii="Calibri" w:hAnsi="Calibri"/>
          <w:lang w:val="sr-BA"/>
        </w:rPr>
        <w:t>,</w:t>
      </w:r>
      <w:r>
        <w:rPr>
          <w:rFonts w:cs="Calibri" w:ascii="Calibri" w:hAnsi="Calibri"/>
          <w:lang w:val="sr-Latn-BA"/>
        </w:rPr>
        <w:t>37</w:t>
      </w:r>
      <w:r>
        <w:rPr>
          <w:rFonts w:cs="Calibri" w:ascii="Calibri" w:hAnsi="Calibri"/>
          <w:lang w:val="sr-BA"/>
        </w:rPr>
        <w:t xml:space="preserve"> милиона КМ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V ОБРАЗЛОЖЕЊЕ ПРЕДЛОЖЕНИХ РЈЕШЕЊА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Тачком I одобрава се краткорочно задуживање Републике Српске путем емисије трезорских запис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II дефинисана је намјенска употреба средстава краткорочног задужењ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III дефинисани су услови и ограничења под којима се Република Српска може задужити за емисију трезорских записа у току 2025. годин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Тачком IV дато је овлашћење министру финансија да донесе и потпише акте у вези са начином и условима за свако појединачно задуживање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V за реализацију ове одлуке задужено је Министарство финансија, у складу са Законом о задуживању, дугу и гаранцијама Републике Српске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VI дефинисано је ступање на снагу ове одлук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VI УЧЕШЋЕ ЈАВНОСТИ И КОНСУЛТАЦИЈЕ У ИЗРАДИ ОДЛУКЕ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ab/>
      </w:r>
      <w:r>
        <w:rPr>
          <w:rFonts w:cs="Calibri" w:ascii="Calibri" w:hAnsi="Calibri"/>
          <w:lang w:val="sr-BA"/>
        </w:rPr>
        <w:t>Учешће јавности није неопходно при изради ове одлуке јер је ријеч о тржишту хартија од вриједности, на коме се равнотежна цијена одређује понудом и тражњом хартија од вриједности на берзи. Приликом припреме аукције трезорских записа јавност се о условима аукције информише путем јавног позива.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mbria" w:ascii="Cambria" w:hAnsi="Cambria"/>
          <w:b/>
          <w:bCs/>
          <w:lang w:val="sr-BA"/>
        </w:rPr>
        <w:t xml:space="preserve">VII </w:t>
      </w:r>
      <w:r>
        <w:rPr>
          <w:rFonts w:cs="Calibri" w:ascii="Cambria" w:hAnsi="Cambria"/>
          <w:b/>
          <w:lang w:val="sr-BA"/>
        </w:rPr>
        <w:t>ФИНАНСИЈСКА СРЕДСТВА И ЕКОНОМСКА ОПРАВДАНОСТ ДОНОШЕЊА ОДЛУКЕ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</w:r>
      <w:r>
        <w:rPr>
          <w:rFonts w:cs="Calibri" w:ascii="Calibri" w:hAnsi="Calibri"/>
          <w:lang w:val="sr-BA"/>
        </w:rPr>
        <w:t>За спровођење ове одлуке потребна су финансијска средства по два основа. Први дио средстава неопходан је за плаћања пратећих трошкова и услуга које настају у вези са емисијама и доспијећем ових хартија од вриједности која су планирана у оквиру буџетских издатака у 2025. години. Други дио финансијских средстава односи се на средства за исплату дуга по емитованим трезорским записима, која се планирају у буџету у складу са доспијећем поменутих хартија од вриједности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lang w:val="sr-BA"/>
        </w:rPr>
        <w:t>Имајући у виду наведено, Влада Републике Српске предлаже усвајање Одлуке о краткорочном задуживању Републике Српске емисијом трезорских записа за 2025. годину, у предложеној форми.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838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Cirilic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Cirilica" w:hAnsi="Times Cirilica" w:cs="Times Cirilica"/>
      <w:color w:val="000000"/>
      <w:sz w:val="24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2">
    <w:name w:val="Body text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Bodytext2Exact">
    <w:name w:val="Body text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szCs w:val="24"/>
    </w:rPr>
  </w:style>
  <w:style w:type="paragraph" w:styleId="BodyTextIndent2">
    <w:name w:val="Body Text Indent 2"/>
    <w:basedOn w:val="Default"/>
    <w:next w:val="Default"/>
    <w:qFormat/>
    <w:pPr/>
    <w:rPr>
      <w:rFonts w:ascii="Arial,Bold;Arial" w:hAnsi="Arial,Bold;Arial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s-B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300" w:after="0"/>
      <w:ind w:hanging="34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39:00Z</dcterms:created>
  <dc:creator>MINISTARSTVO FINANSIJA RS</dc:creator>
  <dc:description/>
  <cp:keywords/>
  <dc:language>en-US</dc:language>
  <cp:lastModifiedBy>Ruza Trnic</cp:lastModifiedBy>
  <cp:lastPrinted>2024-12-04T15:52:00Z</cp:lastPrinted>
  <dcterms:modified xsi:type="dcterms:W3CDTF">2024-12-04T14:52:00Z</dcterms:modified>
  <cp:revision>24</cp:revision>
  <dc:subject/>
  <dc:title>1</dc:title>
</cp:coreProperties>
</file>